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746"/>
        <w:gridCol w:w="736"/>
        <w:gridCol w:w="930"/>
        <w:gridCol w:w="2508"/>
        <w:gridCol w:w="2073"/>
        <w:gridCol w:w="11"/>
      </w:tblGrid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Системско-функционална лингвистика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Виолета З. Стојичић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Упознати студенте са системско-функционалним приступом изучавању језика, који се занима за спрегу структуре и значења у комуникацији. Представити важност непосредног контекста у испитивању средстава казивања која се користе с обзиром на ограничења датог контекста или регистра. Приказати системско-функционалну анализу аутентичних текстова, од нивоа реченице до целокупног текста. Описати лексичке, граматичке и кохезивне структуре текста у светлу Системско функционалне лингвистике и лингвистике текста. Објаснити појмове регистра, жанра, метафункције, транзитивности, теми и лексикограматике.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lang w:val="sr-RS"/>
              </w:rPr>
              <w:t>Студенти разумеју и владају основним терминима теорије и анализе Системско-функционалне лингвистике и способни су да у их, према изученом лингвистичком моделу, користе у опису и анализи структуре и значења реченице и текста. Овладали су основним методама анализе говорног и писаног текста и то његове форме, својстава, значења, контекста, регистра и жанра. Критички се односе према концептима изученим у току наставе и оцењују значај изнесених података за даља теоријска разматрања идеја изнесених у овој лингвистичкој теорији. Самостално предлажу смернице у системско-функционалном изучавању конкретних језичких узорака. Интерпретирају језичке изборе казивања у задатим жанровима, регистрима и контекстима.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Теоријска настава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истемско-функционална теорија. Метафункције језика. Лингвистика текста. Халидејева семиотика. Текст као процес. Текст као производ. Граматика текста. Семантика текста. Врсте текста. Критеријуми текстуалности. Лексикограматика. Тема и рема. Жанр. Регистар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left" w:pos="-1440" w:leader="none"/>
                <w:tab w:val="left" w:pos="-1080" w:leader="none"/>
                <w:tab w:val="left" w:pos="-720" w:leader="none"/>
                <w:tab w:val="left" w:pos="-36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</w:tabs>
              <w:jc w:val="both"/>
              <w:rPr/>
            </w:pPr>
            <w:r>
              <w:rPr>
                <w:lang w:val="sr-RS"/>
              </w:rPr>
              <w:t xml:space="preserve">Matthiessen, C.M.I.M., K. Teruya and M. Lam. 2010. </w:t>
            </w:r>
            <w:r>
              <w:rPr>
                <w:i/>
                <w:lang w:val="sr-RS"/>
              </w:rPr>
              <w:t>Key Terms in Systemic Functional Linguistics</w:t>
            </w:r>
            <w:r>
              <w:rPr>
                <w:lang w:val="sr-RS"/>
              </w:rPr>
              <w:t>. London: Continuum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Halliday, M.A.K., and C.M.I.M. Matthiessen. 2014. </w:t>
            </w:r>
            <w:r>
              <w:rPr>
                <w:i/>
                <w:lang w:val="sr-RS"/>
              </w:rPr>
              <w:t>Halliday’s Introduction to Functional Grammar</w:t>
            </w:r>
            <w:r>
              <w:rPr>
                <w:lang w:val="sr-RS"/>
              </w:rPr>
              <w:t>. 4th edn. London: Routledge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en-GB"/>
              </w:rPr>
              <w:t xml:space="preserve"> </w:t>
            </w:r>
            <w:r>
              <w:rPr>
                <w:bCs/>
                <w:lang w:val="en-GB"/>
              </w:rPr>
              <w:t>3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en-GB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Предавања, презентације/монолошка, дијалошка, консултативна, обука за заједнички истраживачки рад.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поена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lang w:val="sr-RS"/>
              </w:rPr>
              <w:t xml:space="preserve">Завршни испи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Семинарски ра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lang w:val="sr-RS"/>
              </w:rPr>
              <w:t>7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2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14T16:11:00Z</dcterms:modified>
  <cp:revision>5</cp:revision>
  <dc:subject/>
  <dc:title/>
</cp:coreProperties>
</file>